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Dział:   </w:t>
      </w:r>
      <w:r>
        <w:rPr>
          <w:rFonts w:cs="Times New Roman" w:ascii="Times New Roman" w:hAnsi="Times New Roman"/>
          <w:bCs/>
        </w:rPr>
        <w:t>Prąd elektryczny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Doświadczalne badanie połączenia szeregowego i równoległego odbiornikó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buduje prosty obwód elektryczny według zadanego schematu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wyciąga wnioski dotyczące natężenia prądu płynącego w odbiornikach połączonych szeregowo lub równolegle; wyciąga wnioski dotyczące napięcia na odbiornikach połączonych szeregowo lub równolegle; porównuje napięcia na odbiornikach z napięciem na źródle;                              oblicza opór zastępczy dla oporników połączonych szeregowo lub równoleg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symulacje komputerowe, pliki wideo,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pogadanka, opis, wyjaśnienie, pokaz, wirtualne ćwiczenia laboratoryjne, dyskusja dydaktyczna, praca zbiorow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obwód elektryczny, odbiorniki energii, włączanie amperomierza i woltomierza w obwó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- opis matematy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gadanka na temat łączenia odbiorników energii w sieci domowej i na temat łączenia żaróweczek choinkowych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 łączenie szeregowe i równoległ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, rysuje schematy obwod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Zapisanie wzorów i podanie jednostek wprowadzonych zasad i praw: wzory na opór całkowity oporników połączonych szeregowo i równoleg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Notuje najważniejsze pojęci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kaz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filmu dydaktycznego „Łączenie szeregowe i równoległe żarówek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efizyka.uni.opole.pl/moodle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,</w:t>
            </w:r>
            <w:r>
              <w:rPr>
                <w:rFonts w:cs="Times New Roman" w:ascii="Times New Roman" w:hAnsi="Times New Roman"/>
                <w:bCs/>
              </w:rPr>
              <w:t xml:space="preserve"> opis materiałów i czynności niezbędnych do przeprowadzenia eksperymen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bserwują ekspery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 w odniesieniu do poznanej teorii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eksperymentu w postaci symulacji „Łączenie oporników” ze strony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www.walter-fendt.de/ph14pl/combres_pl.htm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 xml:space="preserve">opis czynności niezbędnych do przeprowadzenia symulacji, podział na grup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przeprowadzają symulację eksperymentu, przeprowadzają pomiary napięcia, natężenia i oporu całkowitego w połączeniu szeregowym i równoległym oporników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 w odniesieniu do poznanej teorii, wprowadzają uogólnienia, sporządzają notatki, piszą wniosk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łączenia szeregowego i równoległego opornik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podają czym się charakteryzuje łączenie szeregowego i równoległego oporników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izyka.uni.opole.pl/moodle/" TargetMode="External"/><Relationship Id="rId3" Type="http://schemas.openxmlformats.org/officeDocument/2006/relationships/hyperlink" Target="http://www.walter-fendt.de/ph14pl/combres_pl.ht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03:00Z</dcterms:created>
  <dc:creator>Darek</dc:creator>
  <dc:description/>
  <dc:language>en-US</dc:language>
  <cp:lastModifiedBy>Admin</cp:lastModifiedBy>
  <cp:lastPrinted>2011-02-02T10:01:00Z</cp:lastPrinted>
  <dcterms:modified xsi:type="dcterms:W3CDTF">2013-03-05T19:03:00Z</dcterms:modified>
  <cp:revision>2</cp:revision>
  <dc:subject/>
  <dc:title>Maszyny cieplne, budowa i zasada działania</dc:title>
</cp:coreProperties>
</file>